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left" w:pos="851" w:leader="none"/>
          <w:tab w:val="left" w:pos="1080" w:leader="none"/>
          <w:tab w:val="left" w:pos="1440" w:leader="none"/>
        </w:tabs>
        <w:suppressAutoHyphens w:val="true"/>
        <w:bidi w:val="0"/>
        <w:spacing w:before="360" w:after="120"/>
        <w:ind w:left="0" w:right="3125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1. VÝPIS ZAKLADNÍCH MATERIÁLŮ</w:t>
      </w:r>
    </w:p>
    <w:p>
      <w:pPr>
        <w:pStyle w:val="Heading2"/>
        <w:widowControl/>
        <w:numPr>
          <w:ilvl w:val="0"/>
          <w:numId w:val="0"/>
        </w:numPr>
        <w:tabs>
          <w:tab w:val="left" w:pos="851" w:leader="none"/>
          <w:tab w:val="left" w:pos="1080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1.1 - Větrání lůžkové části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 000 m3/h , p = 450 Pa , N = 1,64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 000 m3/h , p = 450 Pa , N = 1,30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42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20,2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29,1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 xml:space="preserve">Kondenzační jednotka UU 36 W UO2-1 fáze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4 kW, bez rek. 34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3 </w:t>
        <w:tab/>
        <w:t xml:space="preserve">Tlumič hluku 600 x 630 / 1000  </w:t>
        <w:tab/>
        <w:tab/>
        <w:tab/>
        <w:tab/>
        <w:tab/>
        <w:tab/>
        <w:t xml:space="preserve">ks 4 </w:t>
        <w:tab/>
        <w:t xml:space="preserve">  1.1.4</w:t>
        <w:tab/>
        <w:t>V</w:t>
      </w:r>
      <w:r>
        <w:rPr>
          <w:rFonts w:eastAsia="HelveticaNeueLTPro-Roman" w:cs="Arial" w:ascii="Arial" w:hAnsi="Arial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6 </w:t>
        <w:tab/>
        <w:t xml:space="preserve">Přívodní ventil s dlouhým dosahem </w:t>
        <w:tab/>
        <w:t>CTVK  d100</w:t>
        <w:tab/>
        <w:tab/>
        <w:tab/>
        <w:tab/>
        <w:t>ks 2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7 </w:t>
        <w:tab/>
        <w:t>Přívodní talířový ventil  d125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8 </w:t>
        <w:tab/>
        <w:t>Přívodní talířový ventil  d16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1.9 </w:t>
        <w:tab/>
        <w:t>Neobsazeno</w:t>
        <w:tab/>
        <w:tab/>
        <w:tab/>
        <w:tab/>
        <w:tab/>
        <w:tab/>
        <w:tab/>
        <w:tab/>
        <w:t xml:space="preserve">             1.1.10</w:t>
        <w:tab/>
        <w:t>Odvodní talířový ventil  d100</w:t>
        <w:tab/>
        <w:tab/>
        <w:tab/>
        <w:tab/>
        <w:tab/>
        <w:tab/>
        <w:t>ks 14         1.1.11</w:t>
        <w:tab/>
        <w:t>Odvodní talířový ventil  d125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2</w:t>
        <w:tab/>
        <w:t>Odvodní talířový ventil  d160</w:t>
        <w:tab/>
        <w:tab/>
        <w:tab/>
        <w:tab/>
        <w:tab/>
        <w:tab/>
        <w:t xml:space="preserve">ks 8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3</w:t>
        <w:tab/>
        <w:t>Odvodní talířový ventil  d200</w:t>
        <w:tab/>
        <w:tab/>
        <w:tab/>
        <w:tab/>
        <w:tab/>
        <w:tab/>
        <w:t xml:space="preserve">ks 5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4</w:t>
        <w:tab/>
        <w:t>Neobsazeno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5</w:t>
        <w:tab/>
        <w:t>Koleno 630 x 600</w:t>
        <w:tab/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6</w:t>
        <w:tab/>
        <w:t>Koleno 630 x 600/45°</w:t>
        <w:tab/>
        <w:tab/>
        <w:tab/>
        <w:tab/>
        <w:tab/>
        <w:tab/>
        <w:tab/>
        <w:t>ks 2      1.1.17</w:t>
        <w:tab/>
        <w:t>Koleno 600 x 630</w:t>
        <w:tab/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8</w:t>
        <w:tab/>
        <w:t>Koleno 600 x 400</w:t>
        <w:tab/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19</w:t>
        <w:tab/>
        <w:t>Koleno 400 x 600</w:t>
        <w:tab/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0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1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2</w:t>
        <w:tab/>
        <w:t>Přechod pro 4hr.potrubí sk.I 600 x 630/ 400 x 6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3</w:t>
        <w:tab/>
        <w:t>Přechod pro 4hr.potrubí sk.I 630 x 600/ 600 x 4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4</w:t>
        <w:tab/>
        <w:t>T kus  pro 4hr.potrubí sk.I 600 x 400/ 600 x 250/ 600 x 2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5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6</w:t>
        <w:tab/>
        <w:t>Přechod osový 600 x 250/ d250/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6a</w:t>
        <w:tab/>
        <w:t>Přechod osový d250/ d2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1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pacing w:val="0"/>
          <w:sz w:val="20"/>
          <w:szCs w:val="20"/>
        </w:rPr>
        <w:t>1.1.2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25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8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2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29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25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1</w:t>
        <w:tab/>
        <w:t>Koleno pro kruh.potrubí d25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1a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2</w:t>
        <w:tab/>
        <w:t>Koleno pro kruh.potrubí d10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3</w:t>
        <w:tab/>
        <w:t>4hr.potrubí sk.I 600 x 250</w:t>
        <w:tab/>
        <w:tab/>
        <w:tab/>
        <w:tab/>
        <w:tab/>
        <w:tab/>
        <w:tab/>
        <w:t>bm 9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3a</w:t>
        <w:tab/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3b</w:t>
        <w:tab/>
        <w:t>4hr.potrubí sk.I 600 x 630</w:t>
        <w:tab/>
        <w:tab/>
        <w:tab/>
        <w:tab/>
        <w:tab/>
        <w:tab/>
        <w:tab/>
        <w:t>bm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4</w:t>
        <w:tab/>
        <w:t>Kruh.potrubí SPIRO d250</w:t>
        <w:tab/>
        <w:tab/>
        <w:tab/>
        <w:tab/>
        <w:tab/>
        <w:tab/>
        <w:tab/>
        <w:t>bm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5</w:t>
        <w:tab/>
        <w:t>Ohebné potrubí SONOFLEX d250</w:t>
        <w:tab/>
        <w:tab/>
        <w:tab/>
        <w:tab/>
        <w:tab/>
        <w:tab/>
        <w:t>bm 5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6</w:t>
        <w:tab/>
        <w:t>Ohebné potrubí SONOFLEX d200</w:t>
        <w:tab/>
        <w:tab/>
        <w:tab/>
        <w:tab/>
        <w:tab/>
        <w:tab/>
        <w:t>bm 1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7</w:t>
        <w:tab/>
        <w:t>Ohebné potrubí SONOFLEX d160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8</w:t>
        <w:tab/>
        <w:t>Ohebné potrubí SONOFLEX d125</w:t>
        <w:tab/>
        <w:tab/>
        <w:tab/>
        <w:tab/>
        <w:tab/>
        <w:tab/>
        <w:t>bm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1.39</w:t>
        <w:tab/>
        <w:t>Ohebné potrubí SONOFLEX d100</w:t>
        <w:tab/>
        <w:tab/>
        <w:tab/>
        <w:tab/>
        <w:tab/>
        <w:tab/>
        <w:t>bm 87</w:t>
      </w:r>
    </w:p>
    <w:p>
      <w:pPr>
        <w:pStyle w:val="Heading2"/>
        <w:widowControl/>
        <w:numPr>
          <w:ilvl w:val="0"/>
          <w:numId w:val="0"/>
        </w:numPr>
        <w:tabs>
          <w:tab w:val="left" w:pos="851" w:leader="none"/>
          <w:tab w:val="left" w:pos="1080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1.2 - Větrání lůžkové části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 000 m3/h , p = 450 Pa , N = 1,64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 000 m3/h , p = 450 Pa , N = 1,30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42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20,2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29,1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 xml:space="preserve">Kondenzační jednotka UU 36 W UO2-1 fáze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4 kW, bez rek. 34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4</w:t>
        <w:tab/>
        <w:t>V</w:t>
      </w:r>
      <w:r>
        <w:rPr>
          <w:rFonts w:eastAsia="HelveticaNeueLTPro-Roman" w:cs="Arial" w:ascii="Arial" w:hAnsi="Arial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6 </w:t>
        <w:tab/>
        <w:t xml:space="preserve">Přívodní ventil s dlouhým dosahem </w:t>
        <w:tab/>
        <w:t>CTVK  d100</w:t>
        <w:tab/>
        <w:tab/>
        <w:tab/>
        <w:tab/>
        <w:t>ks 1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7 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8 </w:t>
        <w:tab/>
        <w:t>Odvodní talířový ventil  d100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2.9 </w:t>
        <w:tab/>
        <w:t>Odvodní talířový ventil  d125</w:t>
        <w:tab/>
        <w:tab/>
        <w:tab/>
        <w:tab/>
        <w:tab/>
        <w:tab/>
        <w:t>ks 1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0</w:t>
        <w:tab/>
        <w:t>Odvodní talířový ventil  d160</w:t>
        <w:tab/>
        <w:tab/>
        <w:tab/>
        <w:tab/>
        <w:tab/>
        <w:tab/>
        <w:t>ks 5                            1.2.11</w:t>
        <w:tab/>
        <w:t>Odvodní talířový ventil  d200</w:t>
        <w:tab/>
        <w:tab/>
        <w:tab/>
        <w:tab/>
        <w:tab/>
        <w:tab/>
        <w:t>ks 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2</w:t>
        <w:tab/>
        <w:t>Koleno 630 x 600</w:t>
        <w:tab/>
        <w:tab/>
        <w:tab/>
        <w:tab/>
        <w:tab/>
        <w:tab/>
        <w:tab/>
        <w:tab/>
        <w:t xml:space="preserve">ks 3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3</w:t>
        <w:tab/>
        <w:t>Koleno 600 x 630</w:t>
        <w:tab/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4</w:t>
        <w:tab/>
        <w:t>Koleno 630 x 400/ 45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4a</w:t>
        <w:tab/>
        <w:t>Koleno 630 x 600/ 45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5</w:t>
        <w:tab/>
        <w:t>Koleno 600 x 400</w:t>
        <w:tab/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6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7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8</w:t>
        <w:tab/>
        <w:t>Přechod pro 4hr.potrubí sk.I 600 x 630/ 400 x 6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9</w:t>
        <w:tab/>
        <w:t>T kus  pro 4hr.potrubí sk.I 600 x 400/ 600 x 250/ 600 x 2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0</w:t>
        <w:tab/>
        <w:t>Koleno 600 x 250/ 90°</w:t>
        <w:tab/>
        <w:tab/>
        <w:tab/>
        <w:tab/>
        <w:tab/>
        <w:tab/>
        <w:tab/>
        <w:t>ks 4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1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2</w:t>
        <w:tab/>
        <w:t>Přechod osový d200/ d125/ 250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2a</w:t>
        <w:tab/>
        <w:t>Přechod osový d250/ d200/ 250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1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200 90°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6</w:t>
        <w:tab/>
        <w:t>Koleno pro kruh.potrubí d20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60/ 90°</w:t>
        <w:tab/>
        <w:tab/>
        <w:tab/>
        <w:tab/>
        <w:tab/>
        <w:tab/>
        <w:t>ks 1       1.2.28</w:t>
        <w:tab/>
        <w:t>Koleno pro kruh.potrubí d125/ 90°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00/ 90°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630</w:t>
        <w:tab/>
        <w:tab/>
        <w:tab/>
        <w:tab/>
        <w:tab/>
        <w:tab/>
        <w:tab/>
        <w:t>bm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250</w:t>
        <w:tab/>
        <w:tab/>
        <w:tab/>
        <w:tab/>
        <w:tab/>
        <w:tab/>
        <w:tab/>
        <w:t>bm 14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3</w:t>
        <w:tab/>
        <w:t>Ohebné potrubí SONOFLEX d250</w:t>
        <w:tab/>
        <w:tab/>
        <w:tab/>
        <w:tab/>
        <w:tab/>
        <w:tab/>
        <w:t>bm 3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4</w:t>
        <w:tab/>
        <w:t>Ohebné potrubí SONOFLEX d200</w:t>
        <w:tab/>
        <w:tab/>
        <w:tab/>
        <w:tab/>
        <w:tab/>
        <w:tab/>
        <w:t>bm 2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5</w:t>
        <w:tab/>
        <w:t>Ohebné potrubí SONOFLEX d160</w:t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6</w:t>
        <w:tab/>
        <w:t>Ohebné potrubí SONOFLEX d125</w:t>
        <w:tab/>
        <w:tab/>
        <w:tab/>
        <w:tab/>
        <w:tab/>
        <w:tab/>
        <w:t>bm 3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7</w:t>
        <w:tab/>
        <w:t>Ohebné potrubí SONOFLEX d100</w:t>
        <w:tab/>
        <w:tab/>
        <w:tab/>
        <w:tab/>
        <w:tab/>
        <w:tab/>
        <w:t>bm 6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38</w:t>
        <w:tab/>
        <w:t>Přechod pro 4hr.potrubí sk.I 630 x 600/ 600 x 400/ 500</w:t>
        <w:tab/>
        <w:tab/>
        <w:tab/>
        <w:t>ks 1</w:t>
      </w:r>
    </w:p>
    <w:p>
      <w:pPr>
        <w:pStyle w:val="Heading2"/>
        <w:widowControl/>
        <w:numPr>
          <w:ilvl w:val="0"/>
          <w:numId w:val="0"/>
        </w:numPr>
        <w:tabs>
          <w:tab w:val="left" w:pos="851" w:leader="none"/>
          <w:tab w:val="left" w:pos="1080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1.3 - Větrání lůžkové části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 000 m3/h , p = 450 Pa , N = 1,64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 000 m3/h , p = 450 Pa , N = 1,30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42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20,2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29,1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 xml:space="preserve">Kondenzační jednotka UU 36 W UO2-1 fáze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4 kW, bez rek. 34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</w:t>
        <w:tab/>
        <w:t>V</w:t>
      </w:r>
      <w:r>
        <w:rPr>
          <w:rFonts w:eastAsia="HelveticaNeueLTPro-Roman" w:cs="Arial" w:ascii="Arial" w:hAnsi="Arial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6 </w:t>
        <w:tab/>
        <w:t xml:space="preserve">Přívodní ventil s dlouhým dosahem </w:t>
        <w:tab/>
        <w:t>CTVK  d100</w:t>
        <w:tab/>
        <w:tab/>
        <w:tab/>
        <w:tab/>
        <w:t>ks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7 </w:t>
        <w:tab/>
        <w:t>Odvodní talířový ventil  d100</w:t>
        <w:tab/>
        <w:tab/>
        <w:tab/>
        <w:tab/>
        <w:tab/>
        <w:tab/>
        <w:t>ks 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8 </w:t>
        <w:tab/>
        <w:t>Odvodní talířový ventil  d125</w:t>
        <w:tab/>
        <w:tab/>
        <w:tab/>
        <w:tab/>
        <w:tab/>
        <w:tab/>
        <w:t>ks 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.3.9 </w:t>
        <w:tab/>
        <w:t>Odvodní talířový ventil  d160</w:t>
        <w:tab/>
        <w:tab/>
        <w:tab/>
        <w:tab/>
        <w:tab/>
        <w:tab/>
        <w:t>ks 3        1.3.10</w:t>
        <w:tab/>
        <w:t>Odvodní talířový ventil  d200</w:t>
        <w:tab/>
        <w:tab/>
        <w:tab/>
        <w:tab/>
        <w:tab/>
        <w:tab/>
        <w:t>ks 5                            1.3.11</w:t>
        <w:tab/>
        <w:t>Přechod pro 4hr.potrubí sk.I 630 x 600/ 400 x 6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2</w:t>
        <w:tab/>
        <w:t>Přechodové koleno 630 x 600/ 600 x 400/ 500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3</w:t>
        <w:tab/>
        <w:t>Koleno 630 x 600</w:t>
        <w:tab/>
        <w:tab/>
        <w:tab/>
        <w:tab/>
        <w:tab/>
        <w:tab/>
        <w:tab/>
        <w:tab/>
        <w:t>ks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4</w:t>
        <w:tab/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2.14a</w:t>
        <w:tab/>
        <w:t>Koleno 630 x 600/ 45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5</w:t>
        <w:tab/>
        <w:t>Koncový díl</w:t>
        <w:tab/>
        <w:t xml:space="preserve"> jednotky – sání</w:t>
        <w:tab/>
        <w:tab/>
        <w:tab/>
        <w:tab/>
        <w:tab/>
        <w:tab/>
        <w:tab/>
        <w:t>ks 1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6</w:t>
        <w:tab/>
        <w:t>Neobsazeno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7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8</w:t>
        <w:tab/>
        <w:t>T kus  pro 4hr.potrubí sk.I 600 x 400/ 600 x 250/ 600 x 2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19</w:t>
        <w:tab/>
        <w:t>Koleno 600 x 250/45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0</w:t>
        <w:tab/>
        <w:t>T kus  pro 4hr.potrubí sk.I 600 x 250/ 600 x 250/ 600 x 2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0a</w:t>
        <w:tab/>
        <w:t>Odskok 800 x 200/ 400 – 25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1</w:t>
        <w:tab/>
        <w:t>Přechod pro 4hr.potrubí sk.I 800 x 200/ 500 x 250/  250</w:t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1a</w:t>
        <w:tab/>
        <w:t>Přechod pro 4hr.potrubí sk.I 800 x 200/ 600 x 200/  2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2</w:t>
        <w:tab/>
        <w:t>Neobsazeno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2a</w:t>
        <w:tab/>
        <w:t>Přechod osový 600 x 200/ d250/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3</w:t>
        <w:tab/>
        <w:t>Požární klapka 800 x 2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500 x 250/ d250/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4a</w:t>
        <w:tab/>
        <w:t>Přechod pro 4hr.potrubí sk.I 600 x 250/ 600 x 200/  6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600 x 250/ d250/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125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00/ d1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.3.27a</w:t>
        <w:tab/>
        <w:t>Přechod osový d125/ d1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.3.27b</w:t>
        <w:tab/>
        <w:t>Přechod osový d250/ d2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1.3.28 </w:t>
        <w:tab/>
        <w:t>Odbočka jednostranná 90° d250/ d25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2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1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2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60/ d1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4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30 x 60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250</w:t>
        <w:tab/>
        <w:tab/>
        <w:tab/>
        <w:tab/>
        <w:tab/>
        <w:tab/>
        <w:tab/>
        <w:t>bm 8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5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200</w:t>
        <w:tab/>
        <w:tab/>
        <w:tab/>
        <w:tab/>
        <w:tab/>
        <w:tab/>
        <w:tab/>
        <w:t>bm 1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250</w:t>
        <w:tab/>
        <w:tab/>
        <w:tab/>
        <w:tab/>
        <w:tab/>
        <w:tab/>
        <w:tab/>
        <w:t>bm 1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6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800 x 200</w:t>
        <w:tab/>
        <w:tab/>
        <w:tab/>
        <w:tab/>
        <w:tab/>
        <w:tab/>
        <w:tab/>
        <w:t>bm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7</w:t>
        <w:tab/>
        <w:t>Koleno pro kruh.potrubí d20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8</w:t>
        <w:tab/>
        <w:t>Koleno pro kruh.potrubí d16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39</w:t>
        <w:tab/>
        <w:t>Koleno pro kruh.potrubí d100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0</w:t>
        <w:tab/>
        <w:t>Ohebné potrubí SONOFLEX d250</w:t>
        <w:tab/>
        <w:tab/>
        <w:tab/>
        <w:tab/>
        <w:tab/>
        <w:tab/>
        <w:t>bm 3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1</w:t>
        <w:tab/>
        <w:t>Ohebné potrubí SONOFLEX d200</w:t>
        <w:tab/>
        <w:tab/>
        <w:tab/>
        <w:tab/>
        <w:tab/>
        <w:tab/>
        <w:t>bm 2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2</w:t>
        <w:tab/>
        <w:t>Ohebné potrubí SONOFLEX d160</w:t>
        <w:tab/>
        <w:tab/>
        <w:tab/>
        <w:tab/>
        <w:tab/>
        <w:tab/>
        <w:t>bm 1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3</w:t>
        <w:tab/>
        <w:t>Ohebné potrubí SONOFLEX d125</w:t>
        <w:tab/>
        <w:tab/>
        <w:tab/>
        <w:tab/>
        <w:tab/>
        <w:tab/>
        <w:t>bm 2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4</w:t>
        <w:tab/>
        <w:t>Ohebné potrubí SONOFLEX d100</w:t>
        <w:tab/>
        <w:tab/>
        <w:tab/>
        <w:tab/>
        <w:tab/>
        <w:tab/>
        <w:t>bm 4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5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.3.46</w:t>
        <w:tab/>
        <w:t>Přechod pro 4hr.potrubí sk.I 630 x 600/ 600 x 4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tabs>
          <w:tab w:val="left" w:pos="851" w:leader="none"/>
          <w:tab w:val="left" w:pos="1080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2 - Větrání kuchyně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10 000 m3/h , p = 400 Pa , N = 4,91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10 000 m3/h , p = 400 Pa , N = 3,76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80 DV 10 1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60,6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93,3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</w:rPr>
        <w:t xml:space="preserve">Kondenzační jednotka UU 85 W U74-3 fáze (MOV)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17,8 kW, bez rek. 94,1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8 x AFRM 48 G4,   Filtr 8 x AFRM 48 F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SM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1 510 x 66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.3 </w:t>
        <w:tab/>
        <w:t xml:space="preserve">Tlumič hluku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1 510 x 660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4</w:t>
        <w:tab/>
        <w:t>Digestoř č1 v provedení VARIANT-N, 5 000 x 1 200 mm,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řívod vzduchu 2 700 m3/h, 2 x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Odvod vzduchu 2 800 m3/h, 2 x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ukový filtr STANDARD 400 x 400 – 5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Zářivkové osvětlení 116 W, 230 v, 2 ks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5</w:t>
        <w:tab/>
        <w:t>Digestoř č.2 v provedení VARIANT-N, 5 000 x 1 200 mm,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řívod vzduchu 2 700 m3/h, 2 x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Odvod vzduchu 2 800 m3/h, 2 x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ukový filtr STANDARD 400 x 400 – 5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Zářivkové osvětlení 116 W, 230 v, 2 ks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6</w:t>
        <w:tab/>
        <w:t>Digestoř č.3 v provedení VARIANT-N, 4 300 x 1 400 mm,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řívod vzduchu 1 300 m3/h, 2 x d200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Odvod vzduchu 1 100 m3/h, 2 x d200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ukový filtr STANDARD 400 x 400 –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Zářivkové osvětlení 116 W, 230 v, 2 ks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7</w:t>
        <w:tab/>
        <w:t>Digestoř č.4 v provedení VARIANT-N, 2 000 x 1 200 mm,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řívod vzduchu 1 000 m3/h,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Odvod vzduchu 1 700 m3/h, d315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ukový filtr STANDARD 400 x 400 –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Zářivkové osvětlení 36 W, 230 v, 1 ks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8</w:t>
        <w:tab/>
        <w:t>Digestoř č.5 v provedení VARIANT-N, 1 500 x 1 200 mm,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řívod vzduchu 1 100 m3/h, d250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Odvod vzduchu 1 100 m3/h, d250 vč.regulační klapky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ukový filtr STANDARD 400 x 400 – 2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Zářivkové osvětlení 18 W, 230 v, 1 ks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9</w:t>
        <w:tab/>
        <w:t>V</w:t>
      </w:r>
      <w:r>
        <w:rPr>
          <w:rFonts w:eastAsia="HelveticaNeueLTPro-Roman" w:cs="Arial" w:ascii="Arial" w:hAnsi="Arial"/>
          <w:sz w:val="20"/>
          <w:szCs w:val="20"/>
        </w:rPr>
        <w:t>ířivý anemostat čtvercový DFR – A 600 x 48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.10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.11 </w:t>
        <w:tab/>
        <w:t>Přívodní talířový ventil  d125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2</w:t>
        <w:tab/>
        <w:t>Odvodní talířový ventil  d200</w:t>
        <w:tab/>
        <w:tab/>
        <w:tab/>
        <w:tab/>
        <w:tab/>
        <w:tab/>
        <w:t xml:space="preserve">ks 2         2.12a </w:t>
        <w:tab/>
        <w:t>Odvodní talířový ventil  d16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3</w:t>
        <w:tab/>
        <w:t>Odvodní talířový ventil  d125</w:t>
        <w:tab/>
        <w:tab/>
        <w:tab/>
        <w:tab/>
        <w:tab/>
        <w:tab/>
        <w:t xml:space="preserve">ks 7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4</w:t>
        <w:tab/>
        <w:t>Požární klapka 600 x 6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4a</w:t>
        <w:tab/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4b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5</w:t>
        <w:tab/>
        <w:t>Přechod pro 4hr.potrubí sk.I 1 500 x 650/ 600 x 600/ 50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6</w:t>
        <w:tab/>
        <w:t>Přechod pro 4hr.potrubí sk.I 600 x600/ 600 x 400/ 500</w:t>
        <w:tab/>
        <w:tab/>
        <w:tab/>
        <w:t>ks 3         2.17</w:t>
        <w:tab/>
        <w:t>Přechod pro 4hr.potrubí sk.I 600 x600/ 300 x 300/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8</w:t>
        <w:tab/>
        <w:t>T kus  pro 4hr.potrubí sk.I 600 x 600/ 600 x 600/ 600 x 6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1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600 x 600/ 600 x 400 / 850</w:t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0</w:t>
        <w:tab/>
        <w:t>Koleno 650 x 1 500</w:t>
        <w:tab/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1</w:t>
        <w:tab/>
        <w:t>Koleno 600 x 600</w:t>
        <w:tab/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2</w:t>
        <w:tab/>
        <w:t>Koleno 600 x 400</w:t>
        <w:tab/>
        <w:tab/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3</w:t>
        <w:tab/>
        <w:t>Koleno 300 x 300</w:t>
        <w:tab/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3a</w:t>
        <w:tab/>
        <w:t>Koleno 600 x 600/45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dvojítá 90° d160/ d125/ d125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60/ d125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7</w:t>
        <w:tab/>
        <w:t>Koleno pro kruh.potrubí d125/ 90°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s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8</w:t>
        <w:tab/>
        <w:t>4hr.potrubí sk.I 600 x 600</w:t>
        <w:tab/>
        <w:tab/>
        <w:tab/>
        <w:tab/>
        <w:tab/>
        <w:tab/>
        <w:tab/>
        <w:t>bm 8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29</w:t>
        <w:tab/>
        <w:t>4hr.potrubí sk.I 600 x 400</w:t>
        <w:tab/>
        <w:tab/>
        <w:tab/>
        <w:tab/>
        <w:tab/>
        <w:tab/>
        <w:tab/>
        <w:t>bm 6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300 x 300</w:t>
        <w:tab/>
        <w:tab/>
        <w:tab/>
        <w:tab/>
        <w:tab/>
        <w:tab/>
        <w:tab/>
        <w:t>bm 2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pacing w:val="0"/>
          <w:sz w:val="20"/>
          <w:szCs w:val="20"/>
        </w:rPr>
        <w:t>2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315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32</w:t>
        <w:tab/>
        <w:t>Ohebné potrubí SONOFLEX d250</w:t>
        <w:tab/>
        <w:tab/>
        <w:tab/>
        <w:tab/>
        <w:tab/>
        <w:tab/>
        <w:t>bm 2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33</w:t>
        <w:tab/>
        <w:t>Ohebné potrubí SONOFLEX d160</w:t>
        <w:tab/>
        <w:tab/>
        <w:tab/>
        <w:tab/>
        <w:tab/>
        <w:tab/>
        <w:t>bm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2.34</w:t>
        <w:tab/>
        <w:t>Ohebné potrubí SONOFLEX d125</w:t>
        <w:tab/>
        <w:tab/>
        <w:tab/>
        <w:tab/>
        <w:tab/>
        <w:tab/>
        <w:t>bm 18</w:t>
      </w:r>
    </w:p>
    <w:p>
      <w:pPr>
        <w:pStyle w:val="Heading2"/>
        <w:widowControl/>
        <w:numPr>
          <w:ilvl w:val="0"/>
          <w:numId w:val="0"/>
        </w:numPr>
        <w:tabs>
          <w:tab w:val="left" w:pos="851" w:leader="none"/>
          <w:tab w:val="left" w:pos="1080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3 - Větrání jídelny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 000 m3/h , p = 450 Pa , N = 1,64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 000 m3/h , p = 450 Pa , N = 1,30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42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20,2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29,1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>Kondenzační jednotka UU 36 W UO2-1 fáze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4 kW, bez rek. 34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4</w:t>
        <w:tab/>
        <w:t>V</w:t>
      </w:r>
      <w:r>
        <w:rPr>
          <w:rFonts w:eastAsia="HelveticaNeueLTPro-Roman" w:cs="Arial" w:ascii="Arial" w:hAnsi="Arial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6 </w:t>
        <w:tab/>
        <w:t>Odvodní talířový ventil  d20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7 </w:t>
        <w:tab/>
        <w:t>Odvodní talířový ventil  d16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8 </w:t>
        <w:tab/>
        <w:t>Odvodní talířový ventil  d125</w:t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.9 </w:t>
        <w:tab/>
        <w:t>Koleno 630 x 600</w:t>
        <w:tab/>
        <w:tab/>
        <w:tab/>
        <w:tab/>
        <w:tab/>
        <w:tab/>
        <w:tab/>
        <w:tab/>
        <w:t>ks 3            3.10</w:t>
        <w:tab/>
        <w:t>Koleno 600 x 630</w:t>
        <w:tab/>
        <w:tab/>
        <w:tab/>
        <w:tab/>
        <w:tab/>
        <w:tab/>
        <w:tab/>
        <w:tab/>
        <w:t>ks 3                            3.11</w:t>
        <w:tab/>
        <w:t>Koleno 400 x 600/ 90°</w:t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2</w:t>
        <w:tab/>
        <w:t>Přechodové koleno 600 x 630/ 400 x 600/ 500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3</w:t>
        <w:tab/>
        <w:t>Koleno 600 x 400/ 90°</w:t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4</w:t>
        <w:tab/>
        <w:t>Koleno 600 x 30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5</w:t>
        <w:tab/>
        <w:t>Koleno 400 x 3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6</w:t>
        <w:tab/>
        <w:t>Požární klapka 600 x 4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7</w:t>
        <w:tab/>
        <w:t>T kus  pro 4hr.potrubí sk.I 600 x 400/ 600 x 400/ 600 x 40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8</w:t>
        <w:tab/>
        <w:t>Neobsazeno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19</w:t>
        <w:tab/>
        <w:t>Přechod pro 4hr.potrubí sk.I 600 x 400/ 600 x 300/ 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0</w:t>
        <w:tab/>
        <w:t>Neobsazeno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1</w:t>
        <w:tab/>
        <w:t>Přechod pro 4hr.potrubí sk.I 600 x 400/ 600 x 3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2</w:t>
        <w:tab/>
        <w:t>Přechod pro 4hr.potrubí sk.I 600 x 400/ 300 x 400/  500</w:t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400 x 300/ d250/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160/ d125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6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60/ d125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3.28 </w:t>
        <w:tab/>
        <w:t>Koleno pro kruh.potrubí d160/ 90°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25/ 90°</w:t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63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pro 4hr.potrubí sk.I 600 x 630/ 400 x 6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4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300</w:t>
        <w:tab/>
        <w:tab/>
        <w:tab/>
        <w:tab/>
        <w:tab/>
        <w:tab/>
        <w:tab/>
        <w:t>bm 1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63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300 x 400</w:t>
        <w:tab/>
        <w:tab/>
        <w:tab/>
        <w:tab/>
        <w:tab/>
        <w:tab/>
        <w:tab/>
        <w:t>bm 3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50</w:t>
        <w:tab/>
        <w:tab/>
        <w:tab/>
        <w:tab/>
        <w:tab/>
        <w:tab/>
        <w:t>bm 2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3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40</w:t>
        <w:tab/>
        <w:t>Ohebné potrubí SONOFLEX d160</w:t>
        <w:tab/>
        <w:tab/>
        <w:tab/>
        <w:tab/>
        <w:tab/>
        <w:tab/>
        <w:t>bm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.41</w:t>
        <w:tab/>
        <w:t>Ohebné potrubí SONOFLEX d125</w:t>
        <w:tab/>
        <w:tab/>
        <w:tab/>
        <w:tab/>
        <w:tab/>
        <w:tab/>
        <w:t>bm 5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ind w:left="638" w:right="125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sz w:val="26"/>
          <w:szCs w:val="26"/>
        </w:rPr>
        <w:t>Zařízení č.4 - Větrání garáží sanitek, jejich zázemí a zázemí zaměstnanců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5 000 m3/h , p = 300 Pa , N = 1,93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5 000 m3/h , p = 300 Pa , N = 1,54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51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19,3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30,8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FF0066"/>
          <w:spacing w:val="0"/>
          <w:sz w:val="20"/>
          <w:szCs w:val="20"/>
        </w:rPr>
        <w:t>Kondenzační jednotka UU 70 W U34-3 fáze (MOV)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9,4 kW, bez rek. 43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80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3 </w:t>
        <w:tab/>
        <w:t xml:space="preserve">Tlumič hluku 600 x 80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4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1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5 </w:t>
        <w:tab/>
        <w:t>Přívodní talířový ventil  d200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6</w:t>
        <w:tab/>
        <w:t>Komfortní vyústka přívodní VKE-H-2.0 400 x 100 s regulaci R1</w:t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7</w:t>
        <w:tab/>
        <w:t>Komfortní vyústka přívodní VKE-H-2.0 300 x 100 s regulaci R1</w:t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8</w:t>
        <w:tab/>
        <w:t>Komfortní vyústka odvodní VKE-H-2.0 400 x 100 s regulaci R1</w:t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9</w:t>
        <w:tab/>
        <w:t>Komfortní vyústka odvodní VKE-H-2.0 300 x 100 s regulaci R1</w:t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0</w:t>
        <w:tab/>
        <w:t>Odvodní talířový ventil  d200</w:t>
        <w:tab/>
        <w:tab/>
        <w:tab/>
        <w:tab/>
        <w:tab/>
        <w:tab/>
        <w:t>ks 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1</w:t>
        <w:tab/>
        <w:t>Odvodní talířový ventil  d125</w:t>
        <w:tab/>
        <w:tab/>
        <w:tab/>
        <w:tab/>
        <w:tab/>
        <w:tab/>
        <w:t>ks 1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2</w:t>
        <w:tab/>
        <w:t>Koleno 600 x 800/ 90°</w:t>
        <w:tab/>
        <w:tab/>
        <w:tab/>
        <w:tab/>
        <w:tab/>
        <w:tab/>
        <w:tab/>
        <w:t xml:space="preserve">ks 3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3</w:t>
        <w:tab/>
        <w:t>Koleno 400 x 600/ 90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4.14 </w:t>
        <w:tab/>
        <w:t>Koleno 600 x 400/ 90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5</w:t>
        <w:tab/>
        <w:t>Požární klapka 600 x 4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     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5a</w:t>
        <w:tab/>
        <w:t>Požární klapka 500 x 4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3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5b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5c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600 x 400/ 600 x 400/ 8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8</w:t>
        <w:tab/>
        <w:t>T kus  pro 4hr.potrubí sk.I 600 x 400/ 600 x 400/ 600 x 4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500 x 400/ 500 x 400/ 75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19</w:t>
        <w:tab/>
        <w:t>Koleno 500 x 400/ 90°</w:t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0</w:t>
        <w:tab/>
        <w:t>Přechod pro 4hr.potrubí sk.I 800 x 600/ 400 x 600/  50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1</w:t>
        <w:tab/>
        <w:t>Přechod pro 4hr.potrubí sk.I 600 x 400/ 500 x 400/ 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500 x 400/ d250/  25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25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hd w:fill="FFFF00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125 90°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>4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00" w:val="clear"/>
        </w:rPr>
        <w:t>Odbočka jednostranná 90° d200/ d100 90°</w:t>
        <w:tab/>
        <w:tab/>
        <w:tab/>
        <w:tab/>
        <w:tab/>
        <w:t>ks 2+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hd w:fill="FFFF00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>4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00" w:val="clear"/>
        </w:rPr>
        <w:t>Koleno pro kruh.potrubí d200/ 90°</w:t>
        <w:tab/>
        <w:tab/>
        <w:tab/>
        <w:tab/>
        <w:tab/>
        <w:tab/>
        <w:t>ks 10+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25/ 90°</w:t>
        <w:tab/>
        <w:tab/>
        <w:tab/>
        <w:tab/>
        <w:tab/>
        <w:tab/>
        <w:t>ks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8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/ 1 500 – 400 odskok</w:t>
        <w:tab/>
        <w:tab/>
        <w:tab/>
        <w:tab/>
        <w:t>bm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400</w:t>
        <w:tab/>
        <w:tab/>
        <w:tab/>
        <w:tab/>
        <w:tab/>
        <w:tab/>
        <w:tab/>
        <w:t>bm 9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00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50</w:t>
        <w:tab/>
        <w:tab/>
        <w:tab/>
        <w:tab/>
        <w:tab/>
        <w:tab/>
        <w:t>bm 3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00" w:val="clear"/>
        </w:rPr>
        <w:t xml:space="preserve">4.33 </w:t>
        <w:tab/>
        <w:t>Ohebné potrubí SONOFLEX d200</w:t>
        <w:tab/>
        <w:tab/>
        <w:tab/>
        <w:tab/>
        <w:tab/>
        <w:tab/>
        <w:t>bm 18+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125</w:t>
        <w:tab/>
        <w:tab/>
        <w:tab/>
        <w:tab/>
        <w:tab/>
        <w:tab/>
        <w:t>bm 1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5</w:t>
        <w:tab/>
        <w:t xml:space="preserve">Kruhové potrubí sk.I SPIRO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200</w:t>
        <w:tab/>
        <w:tab/>
        <w:tab/>
        <w:tab/>
        <w:tab/>
        <w:tab/>
        <w:t>bm 4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4.3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.37</w:t>
        <w:tab/>
        <w:t>4hr.potrubí sk.I 630 x 60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ind w:left="625" w:right="3175" w:firstLine="1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sz w:val="26"/>
          <w:szCs w:val="26"/>
        </w:rPr>
        <w:t>Zařízení č.5 - Větrání lékařských pokojů a provozního  zázemí NNP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 000 m3/h , p = 450 Pa , N = 1,64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 000 m3/h , p = 450 Pa , N = 1,30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42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1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15,4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24,7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>Kondenzační jednotka UU 36 W UO2-1 fáze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4 kW, bez rek. 34,4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63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3 </w:t>
        <w:tab/>
        <w:t xml:space="preserve">Tlumič hluku 600 x 63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4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6 </w:t>
        <w:tab/>
        <w:t>Přívodní talířový ventil  d160</w:t>
        <w:tab/>
        <w:tab/>
        <w:tab/>
        <w:tab/>
        <w:tab/>
        <w:tab/>
        <w:t>ks 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7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8</w:t>
        <w:tab/>
        <w:t>Odvodní talířový ventil  d200</w:t>
        <w:tab/>
        <w:tab/>
        <w:tab/>
        <w:tab/>
        <w:tab/>
        <w:tab/>
        <w:t>ks 1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9</w:t>
        <w:tab/>
        <w:t>Odvodní talířový ventil  d125</w:t>
        <w:tab/>
        <w:tab/>
        <w:tab/>
        <w:tab/>
        <w:tab/>
        <w:tab/>
        <w:t>ks 7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0</w:t>
        <w:tab/>
        <w:t>Požární klapka 600 x 4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1</w:t>
        <w:tab/>
        <w:t>Požární klapka 500 x 300 se servopohonem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2</w:t>
        <w:tab/>
        <w:t>Stěnova větrácí mřížka 200 x 400 s požární odolnosti EI30 DP3</w:t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3</w:t>
        <w:tab/>
        <w:t>Koleno 630 x 600/ 90°</w:t>
        <w:tab/>
        <w:tab/>
        <w:tab/>
        <w:tab/>
        <w:tab/>
        <w:tab/>
        <w:tab/>
        <w:t>ks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4</w:t>
        <w:tab/>
        <w:t>Koleno 600 x 63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5</w:t>
        <w:tab/>
        <w:t>Koleno 600 x 400/ 90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6</w:t>
        <w:tab/>
        <w:t>Koleno 400 x 600/ 90°</w:t>
        <w:tab/>
        <w:tab/>
        <w:tab/>
        <w:tab/>
        <w:tab/>
        <w:tab/>
        <w:tab/>
        <w:t xml:space="preserve">ks 2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7</w:t>
        <w:tab/>
        <w:t>Koleno 500 x 30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18a </w:t>
        <w:tab/>
        <w:t>Přechod pro 4hr.potrubí sk.I 400 x 600/ 630 x 600/  50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5.18 </w:t>
        <w:tab/>
        <w:t>Přechod pro 4hr.potrubí sk.I 600 x 400/ 500 x 300/  5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1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500 x 300/ d250/  500</w:t>
        <w:tab/>
        <w:tab/>
        <w:tab/>
        <w:tab/>
        <w:tab/>
        <w:t>ks 1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     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125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200 90°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25 90°</w:t>
        <w:tab/>
        <w:tab/>
        <w:tab/>
        <w:tab/>
        <w:tab/>
        <w:t>ks 3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                         5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 xml:space="preserve">ks 1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1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25/ 90°</w:t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30 x 6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6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300</w:t>
        <w:tab/>
        <w:tab/>
        <w:tab/>
        <w:tab/>
        <w:tab/>
        <w:tab/>
        <w:tab/>
        <w:t>bm 3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3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30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160</w:t>
        <w:tab/>
        <w:tab/>
        <w:tab/>
        <w:tab/>
        <w:tab/>
        <w:tab/>
        <w:t>bm 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5.31</w:t>
        <w:tab/>
        <w:t>Kruhové potrubí sk.I SPIRO d125</w:t>
        <w:tab/>
        <w:tab/>
        <w:tab/>
        <w:tab/>
        <w:tab/>
        <w:tab/>
        <w:t>bm 2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50</w:t>
        <w:tab/>
        <w:tab/>
        <w:tab/>
        <w:tab/>
        <w:tab/>
        <w:tab/>
        <w:t>bm 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3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5.33a </w:t>
        <w:tab/>
        <w:t>Ohebné potrubí SONOFLEX d160</w:t>
        <w:tab/>
        <w:tab/>
        <w:tab/>
        <w:tab/>
        <w:tab/>
        <w:tab/>
        <w:t>bm 5        5.34</w:t>
        <w:tab/>
        <w:t>Ohebné potrubí SONOFLEX d125</w:t>
        <w:tab/>
        <w:tab/>
        <w:tab/>
        <w:tab/>
        <w:tab/>
        <w:tab/>
        <w:t>bm 2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5.3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5.36</w:t>
        <w:tab/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6 - Větrání prostor rehabilitace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1 </w:t>
        <w:tab/>
        <w:t xml:space="preserve">Kompaktní vzduchotechnická jednotka do venkovního prostředí </w:t>
        <w:tab/>
        <w:t xml:space="preserve"> </w:t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5 000 m3/h , p = 400 Pa , N = 2,33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5 500 m3/h , p = 400 Pa , N = 1,93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K 62 DV 60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7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Přímý výparník - c</w:t>
      </w:r>
      <w:r>
        <w:rPr>
          <w:rFonts w:eastAsia="CIDFont+F1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 xml:space="preserve">elkovy vykon 20,9 kW,  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>bez rek. 33,6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66"/>
          <w:spacing w:val="0"/>
          <w:sz w:val="20"/>
          <w:szCs w:val="20"/>
          <w:u w:val="none"/>
          <w:em w:val="none"/>
        </w:rPr>
        <w:t>Kondenzační jednotka UU 36 W UO2-1 fáze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  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lumič hluku – 4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Vodní ohřívač – okamžity výkon 7,1 kW, bez rek. 47,8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– 4 ks, Sifon podtl.s uzávěrem - 3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Servopohon klapky - obtok rekuperátoru –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M24A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LF24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2 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600 x 950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4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3 </w:t>
        <w:tab/>
        <w:t xml:space="preserve">Tlumič hluku 600 x 950 / 1000  </w:t>
        <w:tab/>
        <w:tab/>
        <w:tab/>
        <w:tab/>
        <w:tab/>
        <w:tab/>
        <w:t xml:space="preserve">ks 4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4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3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5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6 </w:t>
        <w:tab/>
        <w:t>Odvodní talířový ventil  d10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7</w:t>
        <w:tab/>
        <w:t>Odvodní talířový ventil  d125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8</w:t>
        <w:tab/>
        <w:t>Odvodní talířový ventil  d16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9</w:t>
        <w:tab/>
        <w:t>Odvodní talířový ventil  d200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600 x 95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950 x 6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2</w:t>
        <w:tab/>
        <w:t>Koleno 600 x 400/ 90°</w:t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 jednotky – sání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ncový díl</w:t>
        <w:tab/>
        <w:t xml:space="preserve"> jednotky – výfuk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5</w:t>
        <w:tab/>
        <w:t>Koleno 400 x 60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6</w:t>
        <w:tab/>
        <w:t>Koleno 800 x 25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7</w:t>
        <w:tab/>
        <w:t>Koleno 600 x 300/ 90°</w:t>
        <w:tab/>
        <w:tab/>
        <w:tab/>
        <w:tab/>
        <w:tab/>
        <w:tab/>
        <w:tab/>
        <w:t>ks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8</w:t>
        <w:tab/>
        <w:t>Koleno 500 x 30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19</w:t>
        <w:tab/>
        <w:t>T kus  pro 4hr.potrubí sk.I 600 x 400/ 600 x 400/ 600 x 3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0</w:t>
        <w:tab/>
        <w:t>T kus  pro 4hr.potrubí sk.I 600 x 300/ 500 x 300/ 500 x 30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21 </w:t>
        <w:tab/>
        <w:t>Přechod pro 4hr.potrubí sk.I 600 x 400/ 800 x 200/  250</w:t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6.22 </w:t>
        <w:tab/>
        <w:t>Přechod pro 4hr.potrubí sk.I 800 x 200/ 600 x 3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3</w:t>
        <w:tab/>
        <w:t>Přechod pro 4hr.potrubí sk.I 600 x 400/ 600 x 300/  500</w:t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600 x 300/ d250/  500</w:t>
        <w:tab/>
        <w:tab/>
        <w:tab/>
        <w:tab/>
        <w:tab/>
        <w:t>ks 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     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500 x 300/ d250/  500</w:t>
        <w:tab/>
        <w:tab/>
        <w:tab/>
        <w:tab/>
        <w:tab/>
        <w:t xml:space="preserve">ks 1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25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6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50/ d250 90°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00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2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3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                            6.2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60/ 90°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25/ 90°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3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1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 – odskok upřesnit při montáži</w:t>
        <w:tab/>
        <w:tab/>
        <w:tab/>
        <w:t>bm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300</w:t>
        <w:tab/>
        <w:tab/>
        <w:tab/>
        <w:tab/>
        <w:tab/>
        <w:tab/>
        <w:tab/>
        <w:t>bm 7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300</w:t>
        <w:tab/>
        <w:tab/>
        <w:tab/>
        <w:tab/>
        <w:tab/>
        <w:tab/>
        <w:tab/>
        <w:t>bm 4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50</w:t>
        <w:tab/>
        <w:tab/>
        <w:tab/>
        <w:tab/>
        <w:tab/>
        <w:tab/>
        <w:t>bm 5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6.36 </w:t>
        <w:tab/>
        <w:t>Ohebné potrubí SONOFLEX d160</w:t>
        <w:tab/>
        <w:tab/>
        <w:tab/>
        <w:tab/>
        <w:tab/>
        <w:tab/>
        <w:t>bm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125</w:t>
        <w:tab/>
        <w:tab/>
        <w:tab/>
        <w:tab/>
        <w:tab/>
        <w:tab/>
        <w:t>bm 1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6.3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950</w:t>
        <w:tab/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7 - Větrání prostor vstupní recepce a haly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7.1 </w:t>
        <w:tab/>
        <w:t>Kompaktní vzduchotechnická jednotka podstropní</w:t>
        <w:tab/>
        <w:t xml:space="preserve"> </w:t>
        <w:tab/>
        <w:t xml:space="preserve"> </w:t>
        <w:tab/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400 m3/h , p = 150 Pa , N = 0,18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400 m3/h , p = 150 Pa , N = 0,13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 62 DV 5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0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elektrický  ohřívač – okamžity výkon 0,7 kW, bez rek. 3,3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Sifon podtl.s uzávěrem - 2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Servopohon klapky - obtok rekuperátoru – CM24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CM24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CM24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7.2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3</w:t>
        <w:tab/>
        <w:t>Přívodní talířový ventil  d125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7.4 </w:t>
        <w:tab/>
        <w:t>Odvodní talířový ventil  d125</w:t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125 90°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25/ 90°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9</w:t>
        <w:tab/>
        <w:t>Protidešťova žaluzie PRG 200 W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1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2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7.1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125</w:t>
        <w:tab/>
        <w:tab/>
        <w:tab/>
        <w:tab/>
        <w:tab/>
        <w:tab/>
        <w:t>bm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8 - Větrání prostor rozloučení a kaple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8.1 </w:t>
        <w:tab/>
        <w:t>Kompaktní vzduchotechnická jednotka podstropní</w:t>
        <w:tab/>
        <w:t xml:space="preserve"> </w:t>
        <w:tab/>
        <w:t xml:space="preserve"> </w:t>
        <w:tab/>
        <w:tab/>
        <w:t>ks 1</w:t>
        <w:tab/>
        <w:t>složení:</w:t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entilátor – přívodní  Q = 700 m3/h , p = 150 Pa , N = 0,45 kW / 400 V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Ventilátor – odvodní  Q = 700 m3/h , p = 150 Pa , N = 0,37 kW / 400 V,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C motory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color w:val="231F2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color w:val="231F20"/>
          <w:sz w:val="20"/>
          <w:szCs w:val="20"/>
        </w:rPr>
        <w:t xml:space="preserve">Rekuperátor PCF 45 DV 800 s obtokem - okamžita účinnost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2" w:cs="Arial"/>
          <w:b w:val="false"/>
          <w:b w:val="false"/>
          <w:i w:val="false"/>
          <w:i w:val="false"/>
          <w:caps w:val="false"/>
          <w:smallCaps w:val="false"/>
          <w:color w:val="231F20"/>
          <w:spacing w:val="0"/>
          <w:sz w:val="20"/>
          <w:szCs w:val="20"/>
        </w:rPr>
      </w:pPr>
      <w:r>
        <w:rPr>
          <w:rFonts w:eastAsia="CIDFont+F2" w:cs="Arial" w:ascii="Arial" w:hAnsi="Arial"/>
          <w:color w:val="231F20"/>
          <w:sz w:val="20"/>
          <w:szCs w:val="20"/>
        </w:rPr>
        <w:tab/>
        <w:t>rekuperace v zimě 93%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2" w:cs="Arial" w:ascii="Arial" w:hAnsi="Arial"/>
          <w:b w:val="false"/>
          <w:i w:val="false"/>
          <w:caps w:val="false"/>
          <w:smallCaps w:val="false"/>
          <w:color w:val="231F20"/>
          <w:spacing w:val="0"/>
          <w:sz w:val="20"/>
          <w:szCs w:val="20"/>
        </w:rPr>
        <w:tab/>
        <w:t>Elekrický ohřívač – okamžity výkon 1,2 kW, bez rek. 5,6 kW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Filtr AFR 48 F7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Sifon podtl.s uzávěrem - 2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Servopohon klapky - obtok rekuperátoru – CM24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-SR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eastAsia="CIDFont+F7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odvod</w:t>
        <w:tab/>
        <w:t xml:space="preserve"> - 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CM24</w:t>
      </w: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CIDFont+F7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Servopohon klapky - přívod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- CM24</w:t>
      </w:r>
      <w:r>
        <w:rPr>
          <w:rFonts w:eastAsia="CIDFont+F6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 – 1 ks,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8.2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24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8.3 </w:t>
        <w:tab/>
        <w:t>V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ířivý anemostat čtvercový DFR – A 600 x 16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včetně: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plenum box PQZ – H s klapkou RE</w:t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200/ d200 90°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dbočka jednostranná 90° d125/ d125 90°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7</w:t>
        <w:tab/>
        <w:t>Protidešťova žaluzie PRG 250 W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1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50</w:t>
        <w:tab/>
        <w:tab/>
        <w:tab/>
        <w:tab/>
        <w:tab/>
        <w:tab/>
        <w:t>bm 1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8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0 - Odvětrání skladů odpadků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0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250/100 SILENT</w:t>
        <w:tab/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>ks 1</w:t>
        <w:tab/>
        <w:t xml:space="preserve">Q = 100 m3/h , p = 80 Pa , N = 27 W / 230 V 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0.2 </w:t>
        <w:tab/>
        <w:t>Odvodní talířový ventil  d10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0.3</w:t>
        <w:tab/>
        <w:t>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leskopický nástavec WHG 100</w:t>
        <w:tab/>
        <w:tab/>
        <w:tab/>
        <w:tab/>
        <w:tab/>
        <w:tab/>
        <w:t>ks 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0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100/ 90°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0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100</w:t>
        <w:tab/>
        <w:tab/>
        <w:tab/>
        <w:tab/>
        <w:tab/>
        <w:tab/>
        <w:t>bm 19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1 - Odvětrání místnosti zemřelých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1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800/200 SILENT 3V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1.2 </w:t>
        <w:tab/>
        <w:t>Komfortní vyústka odvodní VKE-H-2.0 800 x 100 s regulaci R1</w:t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50</w:t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1.8</w:t>
        <w:tab/>
        <w:t>Protidešťova žaluzie PRG 200 W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2 - Odvětrání rozvodny NN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2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800/200 SILENT 3V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2.2 </w:t>
        <w:tab/>
        <w:t>Tlumič do kruhového potrubí MAA 200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2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tidešťova žaluzie PRG 200 W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2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2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3 - Odvětrání rozvodny VN ČEZ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3.1 </w:t>
        <w:tab/>
        <w:t>Axialní v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>ks 1</w:t>
        <w:tab/>
        <w:t>Q = 150 m3/h , p = 150 Pa , N = 68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3.2 </w:t>
        <w:tab/>
        <w:t>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3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4 - Odvětrání trafa 630 kVA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4.1 </w:t>
        <w:tab/>
        <w:t>Axialní v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>ks 1</w:t>
        <w:tab/>
        <w:t>Q = 150 m3/h , p = 150 Pa , N = 59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4.2 </w:t>
        <w:tab/>
        <w:t>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4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5 - Odvětrání rozváděče náhraního zdroje EL.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5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500/160 SILENT 3V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450 m3/h , p = 100 Pa , N = 120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5.2 </w:t>
        <w:tab/>
        <w:t>Tlumič do kruhového potrubí MAA 160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5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tidešťova žaluzie PRG 160 W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5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160</w:t>
        <w:tab/>
        <w:tab/>
        <w:tab/>
        <w:tab/>
        <w:tab/>
        <w:tab/>
        <w:t>bm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5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160</w:t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6a - Odvětrání skladu špinavého prádla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6a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800/200 SILENT 3V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800 m3/h , p = 150 Pa , N = 120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6a.2 </w:t>
        <w:tab/>
        <w:t>Komfortní vyústka přívodní VKE-H-2.0 500 x 100 s regulaci R1</w:t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50</w:t>
        <w:tab/>
        <w:tab/>
        <w:tab/>
        <w:tab/>
        <w:tab/>
        <w:tab/>
        <w:t>bm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tidešťova žaluzie PRG 200 W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a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6b - Odvětrání skladu špinavého prádla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6b.1 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Ventilátor 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TD-800/200 SILENT 3V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800 m3/h , p = 150 Pa , N = 113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6b.2 </w:t>
        <w:tab/>
        <w:t>Komfortní vyústka přívodní VKE-H-2.0 500 x 100 s regulaci R1</w:t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50</w:t>
        <w:tab/>
        <w:tab/>
        <w:tab/>
        <w:tab/>
        <w:tab/>
        <w:tab/>
        <w:t>bm 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4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200</w:t>
        <w:tab/>
        <w:tab/>
        <w:tab/>
        <w:tab/>
        <w:tab/>
        <w:tab/>
        <w:t>bm 14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200</w:t>
        <w:tab/>
        <w:tab/>
        <w:tab/>
        <w:tab/>
        <w:tab/>
        <w:tab/>
        <w:t>bm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pro kruh.potrubí d200/ 90°</w:t>
        <w:tab/>
        <w:tab/>
        <w:tab/>
        <w:tab/>
        <w:tab/>
        <w:tab/>
        <w:t>ks 6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tidešťova žaluzie PRG 200 W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6b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osový d250/ d200/ 250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7 - Přívod spalovacího vzduchu do kotelny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7.1 </w:t>
        <w:tab/>
        <w:t>Přívodní jednotka vzduchu</w:t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  <w:t>800/315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ab/>
        <w:t>ks 1</w:t>
        <w:tab/>
        <w:t>Q = 800 m3/h , p = 150 Pa , N = 113 W / 230 V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El.ohřívač 5,4 kW, 3x400 V, 8,5 A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7.2 </w:t>
        <w:tab/>
        <w:t>Regulační klapka MSK 315</w:t>
        <w:tab/>
        <w:t>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7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tidešťova žaluzie TWG 315 W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7.4</w:t>
        <w:tab/>
        <w:t>P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trubní mřížka SG 315</w:t>
        <w:tab/>
        <w:tab/>
        <w:tab/>
        <w:tab/>
        <w:tab/>
        <w:tab/>
        <w:tab/>
        <w:t>ks 1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7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ruhové potrubí sk.I SPIRO d315</w:t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7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hebné potrubí SONOFLEX d315</w:t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18 - Odvětrání rozvodny VN NEM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8.1 </w:t>
        <w:tab/>
        <w:t>Axialní v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entilátor EBB 250</w:t>
        <w:tab/>
        <w:tab/>
      </w:r>
      <w:r>
        <w:rPr>
          <w:rFonts w:eastAsia="HelveticaNeueLTPro-Roman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 xml:space="preserve"> </w:t>
        <w:tab/>
        <w:t xml:space="preserve"> </w:t>
        <w:tab/>
        <w:tab/>
        <w:t>ks 8</w:t>
        <w:tab/>
        <w:t>Q = 150 m3/h , p = 150 Pa , N = 68 W / 23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18.2 </w:t>
        <w:tab/>
        <w:t>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leskopický nástavec WHG 100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18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lumič do kruhového potrubí MAA 10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Heading8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        </w:t>
      </w:r>
      <w:r>
        <w:rPr>
          <w:rFonts w:cs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Zařízení č.19 – Klimatizace místnosti ZS 101 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hd w:fill="FFFF00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 xml:space="preserve">19.1 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 xml:space="preserve">Vnitřní nástěnná chladící jednotka typu VRF + kabelový ovladač,   </w:t>
        <w:tab/>
        <w:tab/>
        <w:tab/>
        <w:t xml:space="preserve">Qch jedné </w:t>
        <w:tab/>
        <w:t>jednotky = 5,60 kW chladivo R32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>, včetně odbočky potrubí</w:t>
        <w:tab/>
        <w:t>ks 3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>19.2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>Chladivové rozvody, izolace a krytí,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  <w:shd w:fill="FFFF00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ab/>
        <w:t>komunikační a napájecí kabel - trasa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  <w:t xml:space="preserve">    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ab/>
        <w:tab/>
        <w:tab/>
        <w:tab/>
        <w:t xml:space="preserve">           bm12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  <w:shd w:fill="FFFF00" w:val="clear"/>
        </w:rPr>
        <w:t>19,20.3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>Venkovní chladící jednotka typu VRF,  Qch  = 10,30 kW, 230V/50H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FFFF00" w:val="clear"/>
          <w:em w:val="none"/>
        </w:rPr>
        <w:t xml:space="preserve"> 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ab/>
        <w:t>ks 1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ab/>
        <w:t>(jednotka společna pro zařízení 19 a 20)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20 – Klimatizace místnosti ZS 102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hd w:fill="FFFF00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 xml:space="preserve">20.1 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 xml:space="preserve">Vnitřní nástěnná chladící jednotka typu VRF + kabelový ovladač,                     </w:t>
        <w:tab/>
        <w:t xml:space="preserve">Qch jedné </w:t>
        <w:tab/>
        <w:t>jednotky = 5,60 kW chladivo R32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 xml:space="preserve">, 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>včetně odbočky potrubí</w:t>
        <w:tab/>
        <w:t>ks 2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>20.2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FFFF00" w:val="clear"/>
          <w:em w:val="none"/>
        </w:rPr>
        <w:t>Chladivové rozvody, izolace a krytí,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ab/>
        <w:t>komunikační a napájecí kabel - trasa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FFFF00" w:val="clear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shd w:fill="FFFF00" w:val="clear"/>
          <w:em w:val="none"/>
        </w:rPr>
        <w:tab/>
        <w:tab/>
        <w:tab/>
        <w:tab/>
        <w:t xml:space="preserve">          bm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21 – Klimatizace místnosti P 129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1.1 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Vnitřní nástěnná chladící jednotka + kabelový ovladač</w:t>
        <w:tab/>
        <w:tab/>
        <w:tab/>
        <w:tab/>
        <w:t xml:space="preserve">Qch =2,0 kW chladivo R32, </w:t>
        <w:tab/>
        <w:tab/>
        <w:tab/>
        <w:tab/>
        <w:tab/>
        <w:tab/>
        <w:t>ks 1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>21.2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Chladivové rozvody, izolace a krytí,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ab/>
        <w:t>komunikační a napájecí kabel - trasa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ab/>
        <w:tab/>
        <w:tab/>
        <w:tab/>
        <w:tab/>
        <w:t>bm 9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21.3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>Venkovní chladící jednotka - Split systém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 xml:space="preserve"> 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ab/>
        <w:t xml:space="preserve">N =0,51 kW 230V/50Hz 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8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uppressAutoHyphens w:val="true"/>
        <w:bidi w:val="0"/>
        <w:spacing w:before="0" w:after="0"/>
        <w:ind w:left="0" w:right="125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" w:cs="Arial"/>
          <w:b/>
          <w:bCs/>
          <w:i w:val="false"/>
          <w:caps w:val="false"/>
          <w:smallCaps w:val="false"/>
          <w:spacing w:val="0"/>
          <w:sz w:val="26"/>
          <w:szCs w:val="26"/>
        </w:rPr>
        <w:t xml:space="preserve">        </w:t>
      </w:r>
      <w:r>
        <w:rPr>
          <w:rFonts w:cs="Arial"/>
          <w:b/>
          <w:bCs/>
          <w:i w:val="false"/>
          <w:caps w:val="false"/>
          <w:smallCaps w:val="false"/>
          <w:spacing w:val="0"/>
          <w:sz w:val="26"/>
          <w:szCs w:val="26"/>
        </w:rPr>
        <w:t>Zařízení č.22 – Klimatizace místnosti P 215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21.1 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Vnitřní nástěnná chladící jednotka + kabelový ovladač</w:t>
        <w:tab/>
        <w:tab/>
        <w:tab/>
        <w:tab/>
        <w:t xml:space="preserve">Qch =2,0 kW chladivo R32, </w:t>
        <w:tab/>
        <w:tab/>
        <w:tab/>
        <w:tab/>
        <w:tab/>
        <w:tab/>
        <w:t>ks 1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>21.2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Chladivové rozvody, izolace a krytí,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ab/>
        <w:t>komunikační a napájecí kabel - trasa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</w:rPr>
        <w:t xml:space="preserve">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ab/>
        <w:tab/>
        <w:tab/>
        <w:tab/>
        <w:tab/>
        <w:t>bm 3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21.3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>Venkovní chladící jednotka - Split systém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 xml:space="preserve"> 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sz w:val="20"/>
          <w:szCs w:val="20"/>
          <w:u w:val="none"/>
          <w:em w:val="none"/>
        </w:rPr>
        <w:tab/>
        <w:t xml:space="preserve">N =0,51 kW 230V/50Hz 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0 - Požární větrání CHUC – schodiště č. 4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0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3 000 m3/h , p = 500 Pa, N = 1,1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0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0.3 </w:t>
        <w:tab/>
        <w:t>Regulační klapka 1 000 x 500 se servopohonem</w:t>
        <w:tab/>
        <w:tab/>
        <w:tab/>
        <w:tab/>
        <w:t xml:space="preserve">ks 2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0.4 </w:t>
        <w:tab/>
        <w:t>Přechod pro 4hr.potrubí sk.I 365 x 204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0.5 </w:t>
        <w:tab/>
        <w:t>Přechod pro 4hr.potrubí sk.I 1 000 x 500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0.6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0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0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1 000 x 500</w:t>
        <w:tab/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0.9</w:t>
        <w:tab/>
        <w:t xml:space="preserve">Protidešťova žaluzie 1 000 x 500 </w:t>
        <w:tab/>
        <w:tab/>
        <w:tab/>
        <w:tab/>
        <w:tab/>
        <w:tab/>
        <w:t>ks 2       30.10</w:t>
        <w:tab/>
        <w:t>Hrdlo s mřížkou 402 x 402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1 - Požární větrání CHUC – schodiště č. 1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6 500 m3/h , p = 500 Pa, N = 3,0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3 </w:t>
        <w:tab/>
        <w:t>Regulační klapka 1 000 x 500 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4 </w:t>
        <w:tab/>
        <w:t>Regulační klapka 1 000 x 800 se servopohonem</w:t>
        <w:tab/>
        <w:tab/>
        <w:tab/>
        <w:tab/>
        <w:t xml:space="preserve">ks 1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5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1 000 x 8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7a</w:t>
        <w:tab/>
        <w:t xml:space="preserve">Protidešťova žaluzie 1 000 x 500 </w:t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7</w:t>
        <w:tab/>
        <w:t xml:space="preserve">Protidešťova žaluzie 1 000 x 800 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8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50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8a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1 000 x 800</w:t>
        <w:tab/>
        <w:tab/>
        <w:tab/>
        <w:tab/>
        <w:tab/>
        <w:tab/>
        <w:tab/>
        <w:t>bm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>Požární obklad potrubí v místnosti N110 s odolnosti EI 45 DP1</w:t>
        <w:tab/>
        <w:tab/>
        <w:t>m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  <w:vertAlign w:val="superscript"/>
        </w:rPr>
        <w:t>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 xml:space="preserve"> 5,4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1.9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Přechod pro 4hr.potrubí sk.I </w:t>
      </w:r>
      <w:r>
        <w:rPr>
          <w:rFonts w:eastAsia="CIDFont+F2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46 x 401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řechod pro 4hr.potrubí sk.I 1 000 x 500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1.1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amotížna žaluziova klapka 715 x 715</w:t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Arial" w:ascii="Arial" w:hAnsi="Arial"/>
          <w:b w:val="false"/>
          <w:bCs/>
          <w:i w:val="false"/>
          <w:caps w:val="false"/>
          <w:smallCaps w:val="false"/>
          <w:spacing w:val="0"/>
        </w:rPr>
        <w:t>31.12</w:t>
        <w:tab/>
        <w:t>Hrdlo s mřížkou 502 x 502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2 - Požární větrání CHUC – schodiště č. 2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2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7 000 m3/h , p = 500 Pa, N = 3,0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3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amotížna žaluziova klapka 535 x 535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4</w:t>
        <w:tab/>
        <w:t xml:space="preserve">Protidešťova žaluzie 1 000 x 800 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5</w:t>
        <w:tab/>
        <w:t>Regulační klapka 1 000 x 800 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35 x 535</w:t>
        <w:tab/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1 000 x 8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>Požární obklad potrubí v místnosti P103 s odolnosti EI 45 DP1</w:t>
        <w:tab/>
        <w:tab/>
        <w:t>m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  <w:vertAlign w:val="superscript"/>
        </w:rPr>
        <w:t>2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hd w:fill="FFFF00" w:val="clear"/>
        </w:rPr>
        <w:t xml:space="preserve"> 22,2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Přechod pro 4hr.potrubí sk.I </w:t>
      </w:r>
      <w:r>
        <w:rPr>
          <w:rFonts w:eastAsia="CIDFont+F2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46 x 401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1 000 x 8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2.10</w:t>
        <w:tab/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Hrdlo s mřížkou 502 x 502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ab/>
        <w:t>ks 1</w:t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3 - Požární větrání CHUC – schodiště č. 3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3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3 000 m3/h , p = 500 Pa, N = 1,1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3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3.3 </w:t>
        <w:tab/>
        <w:t>Regulační klapka 1 000 x 500 se servopohonem</w:t>
        <w:tab/>
        <w:tab/>
        <w:tab/>
        <w:tab/>
        <w:t xml:space="preserve">ks 2  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3.4 </w:t>
        <w:tab/>
        <w:t>Přechod pro 4hr.potrubí sk.I 365 x 204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3.5 </w:t>
        <w:tab/>
        <w:t>Přechod pro 4hr.potrubí sk.I 1 000 x 500/ 5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3.6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3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3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1 000 x 500</w:t>
        <w:tab/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3.9</w:t>
        <w:tab/>
        <w:t xml:space="preserve">Protidešťova žaluzie 1 000 x 500 </w:t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3.10</w:t>
        <w:tab/>
        <w:t>Hrdlo s mřížkou 402 x 402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4 - Požární větrání CHUC – vytahu č. 1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4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4.3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amotížna žaluziova klapka 400 x 400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4</w:t>
        <w:tab/>
        <w:t>Přechod pro 4hr.potrubí sk.I 264 x 304/ 400 x 4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4a</w:t>
        <w:tab/>
        <w:t>Přechod pro 4hr.potrubí sk.I 600 x 400/ 400 x 85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5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4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4.8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400 x 6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4.9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8</w:t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4.10 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5 - Požární větrání CHUC – vytahu č. 2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5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35.3 </w:t>
        <w:tab/>
        <w:t>Samotížna žaluziova klapka 400 x 400</w:t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4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6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7</w:t>
        <w:tab/>
        <w:t>Přechod pro 4hr.potrubí sk.I 600 x 400/ 450 x 450/  250 - jednostranny</w:t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8</w:t>
        <w:tab/>
        <w:t>Přechod pro 4hr.potrubí sk.I 264 x 304/ 400 x 4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400 x 400</w:t>
        <w:tab/>
        <w:tab/>
        <w:tab/>
        <w:tab/>
        <w:tab/>
        <w:tab/>
        <w:tab/>
        <w:t>bm 0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1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5.11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6 - Požární větrání CHUC – vytahu č. 3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6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1 500 m3/h , p = 300 Pa, N = 1,1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65 x 305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36.3 </w:t>
        <w:tab/>
        <w:t>Samotížna žaluziova klapka 400 x 400</w:t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4</w:t>
        <w:tab/>
        <w:t>Krycí mřížka 600 x 400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5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400 x 600/ 90°</w:t>
        <w:tab/>
        <w:tab/>
        <w:tab/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6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oleno 400 x 4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7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400 x 4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8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400 x 400 – odskok upřesnit na stvbě</w:t>
        <w:tab/>
        <w:tab/>
        <w:tab/>
        <w:t>bm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9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4hr.potrubí sk.I 600 x 400</w:t>
        <w:tab/>
        <w:tab/>
        <w:tab/>
        <w:tab/>
        <w:tab/>
        <w:tab/>
        <w:tab/>
        <w:t>bm 8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10</w:t>
        <w:tab/>
        <w:t>Přechod pro 4hr.potrubí sk.I 264 x 304/ 400 x 4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11</w:t>
        <w:tab/>
        <w:t>Přechod pro 4hr.potrubí sk.I 600 x 400/ 850 x 4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6.12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rdlo s mřížkou 401 x 40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7 - Požární větrání CHUC – chodba odděleni 1.1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7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4 000 m3/h , p = 300 Pa, N = 2,2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7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94 x 338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3</w:t>
        <w:tab/>
        <w:t>Regulační klapka 1 000 x 500 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4</w:t>
        <w:tab/>
        <w:t xml:space="preserve">Přechod pro 4hr.potrubí sk.I 500 x 500/ </w:t>
      </w:r>
      <w:r>
        <w:rPr>
          <w:rFonts w:eastAsia="CIDFont+F2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294 x 338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5</w:t>
        <w:tab/>
        <w:t>Přechod pro 4hr.potrubí sk.I 500 x 500/ 1 0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6</w:t>
        <w:tab/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7</w:t>
        <w:tab/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8</w:t>
        <w:tab/>
        <w:t>Regulační klapka 630 x315 se servopohonem</w:t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7.9</w:t>
        <w:tab/>
        <w:t>Mřížka do kazetového stropu1 200 x 600(dodávka stavby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7.10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rdlo s mřížkou 451 x 45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8 - Požární větrání CHUC – chodba odděleni 1.2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8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5 500 m3/h , p = 300 Pa, N = 3,0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8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>ružná spojka 346 x 401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3</w:t>
        <w:tab/>
        <w:t>Regulační klapka 1 000 x 500 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4</w:t>
        <w:tab/>
        <w:t>Regulační klapka 630 x315 se servopohonem</w:t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5</w:t>
        <w:tab/>
        <w:t>Přechod pro 4hr.potrubí sk.I 500 x 500/ 1 0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6</w:t>
        <w:tab/>
        <w:t xml:space="preserve">Přechod pro 4hr.potrubí sk.I 500 x 500/ </w:t>
      </w:r>
      <w:r>
        <w:rPr>
          <w:rFonts w:eastAsia="CIDFont+F2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46 x 401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7</w:t>
        <w:tab/>
        <w:t>Koleno 500 x 500/ 90°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8</w:t>
        <w:tab/>
        <w:t>4hr.potrubí sk.I 500 x 500</w:t>
        <w:tab/>
        <w:tab/>
        <w:tab/>
        <w:tab/>
        <w:tab/>
        <w:tab/>
        <w:tab/>
        <w:t>bm 1,5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9</w:t>
        <w:tab/>
        <w:t>Mřížka do kazetového stropu1 200 x 600(dodávka stavby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8.10</w:t>
        <w:tab/>
        <w:t>Hrdlo s mřížkou 501 x 50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</w:r>
    </w:p>
    <w:p>
      <w:pPr>
        <w:pStyle w:val="Heading2"/>
        <w:widowControl/>
        <w:numPr>
          <w:ilvl w:val="0"/>
          <w:numId w:val="0"/>
        </w:numPr>
        <w:pBdr/>
        <w:tabs>
          <w:tab w:val="left" w:pos="851" w:leader="none"/>
          <w:tab w:val="left" w:pos="1080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Zařízení č. 39 - Požární větrání CHUC – chodba odděleni 1.</w:t>
      </w: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3</w:t>
      </w:r>
    </w:p>
    <w:p>
      <w:pPr>
        <w:pStyle w:val="Normal"/>
        <w:widowControl/>
        <w:tabs>
          <w:tab w:val="clear" w:pos="1080"/>
          <w:tab w:val="left" w:pos="625" w:leader="none"/>
        </w:tabs>
        <w:suppressAutoHyphens w:val="true"/>
        <w:bidi w:val="0"/>
        <w:spacing w:before="360" w:after="60"/>
        <w:ind w:left="0" w:right="31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Specifikace </w:t>
      </w:r>
    </w:p>
    <w:p>
      <w:pPr>
        <w:pStyle w:val="Normal"/>
        <w:widowControl/>
        <w:pBdr/>
        <w:suppressAutoHyphens w:val="true"/>
        <w:bidi w:val="0"/>
        <w:spacing w:before="0" w:after="0"/>
        <w:ind w:left="0" w:right="625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39.1 </w:t>
        <w:tab/>
        <w:t>Požární radiální ventilátor pro venkovní prostředí</w:t>
        <w:tab/>
        <w:t xml:space="preserve"> </w:t>
        <w:tab/>
        <w:t xml:space="preserve"> </w:t>
        <w:tab/>
        <w:tab/>
        <w:t>ks 1</w:t>
        <w:tab/>
        <w:t>Q = 4 000 m3/h , p = 300 Pa, N = 2,2 kW / 400 V</w:t>
        <w:tab/>
        <w:tab/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ab/>
        <w:t>Tlumící bloky – 4 ks, Krycí stříška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>39.2</w:t>
        <w:tab/>
        <w:t>P</w:t>
      </w:r>
      <w:r>
        <w:rPr>
          <w:rFonts w:eastAsia="CIDFont+F2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</w:rPr>
        <w:t xml:space="preserve">ružná spojka 294 x 338 </w:t>
        <w:tab/>
        <w:tab/>
        <w:tab/>
        <w:tab/>
        <w:tab/>
        <w:tab/>
        <w:tab/>
        <w:t>ks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</w:rPr>
        <w:t xml:space="preserve"> 1</w:t>
        <w:tab/>
        <w:tab/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3</w:t>
        <w:tab/>
        <w:t>Regulační klapka 1 000 x 500 se servopohonem</w:t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4</w:t>
        <w:tab/>
        <w:t>Regulační klapka 630 x315 se servopohonem</w:t>
        <w:tab/>
        <w:tab/>
        <w:tab/>
        <w:tab/>
        <w:t>ks 2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5</w:t>
        <w:tab/>
        <w:t>Přechod pro 4hr.potrubí sk.I 500 x 500/ 1 000 x 500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6</w:t>
        <w:tab/>
        <w:t xml:space="preserve">Přechod pro 4hr.potrubí sk.I 500 x 500/ </w:t>
      </w:r>
      <w:r>
        <w:rPr>
          <w:rFonts w:eastAsia="CIDFont+F2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294 x 338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/  250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7</w:t>
        <w:tab/>
        <w:t>Koleno 500 x 500/ 90°</w:t>
        <w:tab/>
        <w:tab/>
        <w:tab/>
        <w:tab/>
        <w:tab/>
        <w:tab/>
        <w:tab/>
        <w:t>ks 3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8</w:t>
        <w:tab/>
        <w:t>4hr.potrubí sk.I 500 x 500</w:t>
        <w:tab/>
        <w:tab/>
        <w:tab/>
        <w:tab/>
        <w:tab/>
        <w:tab/>
        <w:tab/>
        <w:t>bm 10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9</w:t>
        <w:tab/>
        <w:t>Mřížka do kazetového stropu1 200 x 600(dodávka stavby</w:t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39.10</w:t>
        <w:tab/>
        <w:t>Hrdlo s mřížkou 451 x 451</w:t>
        <w:tab/>
        <w:tab/>
        <w:tab/>
        <w:tab/>
        <w:tab/>
        <w:tab/>
        <w:tab/>
        <w:t>ks 1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Ing. Jaňák Jozef</w:t>
      </w:r>
    </w:p>
    <w:p>
      <w:pPr>
        <w:pStyle w:val="Normal"/>
        <w:widowControl/>
        <w:pBdr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>březen 2020</w:t>
      </w:r>
    </w:p>
    <w:sectPr>
      <w:headerReference w:type="default" r:id="rId2"/>
      <w:footerReference w:type="default" r:id="rId3"/>
      <w:type w:val="nextPage"/>
      <w:pgSz w:w="11906" w:h="16838"/>
      <w:pgMar w:left="1523" w:right="1523" w:gutter="0" w:header="814" w:top="1523" w:footer="814" w:bottom="1523"/>
      <w:pgBorders w:display="allPages" w:offsetFrom="text">
        <w:top w:val="double" w:sz="2" w:space="11" w:color="000000"/>
        <w:left w:val="double" w:sz="2" w:space="31" w:color="000000"/>
        <w:bottom w:val="double" w:sz="2" w:space="11" w:color="000000"/>
        <w:right w:val="double" w:sz="2" w:space="31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right="0" w:hanging="0"/>
      <w:jc w:val="center"/>
      <w:rPr>
        <w:vanish/>
        <w:color w:val="FF0000"/>
        <w:spacing w:val="40"/>
        <w:sz w:val="28"/>
      </w:rPr>
    </w:pPr>
    <w:r>
      <w:rPr>
        <w:vanish/>
        <w:color w:val="FF0000"/>
        <w:spacing w:val="40"/>
        <w:sz w:val="28"/>
      </w:rPr>
      <w:t>NEŘÍZENÝ VÝTISK</w:t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right="0" w:hanging="0"/>
      <w:rPr/>
    </w:pPr>
    <w:r>
      <w:rPr/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right="0" w:hanging="0"/>
      <w:rPr/>
    </w:pPr>
    <w:r>
      <w:rPr>
        <w:rStyle w:val="PageNumber"/>
        <w:sz w:val="14"/>
      </w:rPr>
      <w:tab/>
      <w:tab/>
    </w:r>
    <w:r>
      <w:rPr>
        <w:rStyle w:val="PageNumber"/>
        <w:sz w:val="16"/>
      </w:rPr>
      <w:tab/>
    </w:r>
    <w:r>
      <w:rPr>
        <w:rStyle w:val="PageNumber"/>
        <w:sz w:val="14"/>
      </w:rPr>
      <w:t>Vytištěno: 03/2020</w:t>
    </w:r>
  </w:p>
  <w:p>
    <w:pPr>
      <w:pStyle w:val="Footer"/>
      <w:tabs>
        <w:tab w:val="clear" w:pos="9072"/>
        <w:tab w:val="left" w:pos="1080" w:leader="none"/>
        <w:tab w:val="center" w:pos="4536" w:leader="none"/>
        <w:tab w:val="right" w:pos="9720" w:leader="none"/>
      </w:tabs>
      <w:ind w:left="-54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159"/>
      <w:gridCol w:w="1440"/>
      <w:gridCol w:w="1330"/>
    </w:tblGrid>
    <w:tr>
      <w:trPr>
        <w:trHeight w:val="420" w:hRule="atLeast"/>
        <w:cantSplit w:val="true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aps/>
              <w:sz w:val="32"/>
            </w:rPr>
          </w:pPr>
          <w:r>
            <w:rPr>
              <w:rFonts w:cs="Arial" w:ascii="Arial" w:hAnsi="Arial"/>
              <w:b/>
              <w:bCs/>
              <w:i w:val="false"/>
              <w:iCs w:val="false"/>
              <w:color w:val="000000"/>
              <w:sz w:val="22"/>
              <w:szCs w:val="22"/>
            </w:rPr>
            <w:t>DZS</w:t>
          </w:r>
        </w:p>
      </w:tc>
      <w:tc>
        <w:tcPr>
          <w:tcW w:w="51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caps/>
              <w:sz w:val="32"/>
            </w:rPr>
            <w:t>NEMOCNICE MORAVSKÁ TŘEBOVÁ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80" w:leader="none"/>
              <w:tab w:val="left" w:pos="1586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>Strana:</w:t>
          </w:r>
        </w:p>
      </w:tc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0" w:leader="none"/>
              <w:tab w:val="left" w:pos="1586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8</w:t>
          </w:r>
          <w:r>
            <w:rPr>
              <w:sz w:val="18"/>
              <w:b/>
            </w:rPr>
            <w:fldChar w:fldCharType="end"/>
          </w:r>
          <w:r>
            <w:rPr>
              <w:rFonts w:eastAsia="Verdana"/>
              <w:b/>
              <w:sz w:val="18"/>
            </w:rPr>
            <w:t xml:space="preserve"> </w:t>
          </w:r>
          <w:r>
            <w:rPr>
              <w:b/>
              <w:sz w:val="18"/>
            </w:rPr>
            <w:t xml:space="preserve">ze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8</w:t>
          </w:r>
          <w:r>
            <w:rPr>
              <w:sz w:val="18"/>
              <w:b/>
            </w:rPr>
            <w:fldChar w:fldCharType="end"/>
          </w:r>
        </w:p>
      </w:tc>
    </w:tr>
    <w:tr>
      <w:trPr>
        <w:trHeight w:val="42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  <w:tc>
        <w:tcPr>
          <w:tcW w:w="51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caps/>
              <w:color w:val="FF00FF"/>
              <w:sz w:val="32"/>
            </w:rPr>
          </w:pPr>
          <w:r>
            <w:rPr>
              <w:b/>
              <w:i/>
              <w:caps/>
              <w:color w:val="FF00FF"/>
              <w:sz w:val="32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Zakázka č.:</w:t>
          </w:r>
        </w:p>
      </w:tc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eastAsia="Verdana"/>
              <w:b/>
              <w:b/>
              <w:sz w:val="18"/>
            </w:rPr>
          </w:pPr>
          <w:r>
            <w:rPr>
              <w:rFonts w:eastAsia="Verdana"/>
              <w:b/>
              <w:sz w:val="18"/>
            </w:rPr>
            <w:t xml:space="preserve"> </w:t>
          </w:r>
        </w:p>
      </w:tc>
    </w:tr>
    <w:tr>
      <w:trPr>
        <w:trHeight w:val="420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15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</w:rPr>
            <w:t>DZS – ČÁST D.1.08 VZDUCHOTECHNIKA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/>
              <w:b/>
              <w:sz w:val="18"/>
            </w:rPr>
          </w:pPr>
          <w:r>
            <w:rPr>
              <w:b/>
              <w:sz w:val="18"/>
            </w:rPr>
            <w:t>Přílohy:</w:t>
          </w:r>
        </w:p>
      </w:tc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......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......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pStyle w:val="Heading5"/>
      <w:numFmt w:val="decimal"/>
      <w:lvlText w:val="........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.....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.....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...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.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32" w:hanging="232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1080" w:leader="none"/>
        <w:tab w:val="left" w:pos="1440" w:leader="none"/>
      </w:tabs>
      <w:spacing w:before="360" w:after="360"/>
      <w:jc w:val="left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aps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Arial"/>
      <w:szCs w:val="22"/>
    </w:rPr>
  </w:style>
  <w:style w:type="character" w:styleId="WW8Num4z0">
    <w:name w:val="WW8Num4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b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caps w:val="false"/>
      <w:smallCaps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">
    <w:name w:val="Normální text studie Char"/>
    <w:qFormat/>
    <w:rPr>
      <w:rFonts w:ascii="Arial" w:hAnsi="Arial" w:cs="Arial"/>
      <w:sz w:val="22"/>
      <w:lang w:val="cs-CZ"/>
    </w:rPr>
  </w:style>
  <w:style w:type="character" w:styleId="OdstavecChar">
    <w:name w:val="Odstavec Char"/>
    <w:qFormat/>
    <w:rPr>
      <w:rFonts w:ascii="Arial" w:hAnsi="Arial" w:cs="Arial"/>
      <w:lang w:val="cs-CZ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00" w:right="0" w:hanging="2700"/>
    </w:pPr>
    <w:rPr/>
  </w:style>
  <w:style w:type="paragraph" w:styleId="BodyTextIndent2">
    <w:name w:val="Body Text Indent 2"/>
    <w:basedOn w:val="Normal"/>
    <w:qFormat/>
    <w:pPr>
      <w:ind w:left="3060" w:right="0" w:hanging="3060"/>
    </w:pPr>
    <w:rPr/>
  </w:style>
  <w:style w:type="paragraph" w:styleId="Contents2">
    <w:name w:val="TOC 2"/>
    <w:basedOn w:val="Normal"/>
    <w:next w:val="Normal"/>
    <w:pPr>
      <w:tabs>
        <w:tab w:val="left" w:pos="1080" w:leader="none"/>
        <w:tab w:val="right" w:pos="9060" w:leader="dot"/>
      </w:tabs>
      <w:ind w:left="240" w:righ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1080"/>
        <w:tab w:val="left" w:pos="1440" w:leader="none"/>
      </w:tabs>
      <w:ind w:left="482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080" w:leader="none"/>
      </w:tabs>
    </w:pPr>
    <w:rPr>
      <w:i/>
      <w:iCs/>
      <w:sz w:val="22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080" w:leader="none"/>
      </w:tabs>
    </w:pPr>
    <w:rPr>
      <w:b/>
      <w:bCs/>
      <w:color w:val="FF0000"/>
      <w:sz w:val="2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znamspsmenem">
    <w:name w:val="Seznam s písmenem"/>
    <w:basedOn w:val="Heading4"/>
    <w:qFormat/>
    <w:pPr>
      <w:keepNext w:val="false"/>
      <w:widowControl w:val="false"/>
      <w:numPr>
        <w:ilvl w:val="0"/>
        <w:numId w:val="0"/>
      </w:numPr>
      <w:suppressLineNumbers/>
      <w:tabs>
        <w:tab w:val="left" w:pos="643" w:leader="none"/>
        <w:tab w:val="left" w:pos="1080" w:leader="none"/>
      </w:tabs>
      <w:spacing w:before="40" w:after="40"/>
      <w:ind w:left="643" w:right="0" w:hanging="360"/>
      <w:outlineLvl w:val="9"/>
    </w:pPr>
    <w:rPr>
      <w:rFonts w:ascii="Arial" w:hAnsi="Arial" w:cs="Arial"/>
      <w:b w:val="false"/>
      <w:caps w:val="false"/>
      <w:smallCaps w:val="false"/>
      <w:color w:val="000000"/>
      <w:sz w:val="20"/>
    </w:rPr>
  </w:style>
  <w:style w:type="paragraph" w:styleId="Textzpr">
    <w:name w:val="textzpr"/>
    <w:basedOn w:val="Normal"/>
    <w:qFormat/>
    <w:pPr>
      <w:ind w:left="680" w:right="0" w:hanging="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a">
    <w:name w:val="Značka"/>
    <w:qFormat/>
    <w:pPr>
      <w:widowControl/>
      <w:numPr>
        <w:ilvl w:val="0"/>
        <w:numId w:val="4"/>
      </w:numPr>
      <w:suppressAutoHyphens w:val="true"/>
      <w:bidi w:val="0"/>
      <w:spacing w:before="60" w:after="60"/>
      <w:ind w:left="232" w:right="0" w:hanging="232"/>
      <w:jc w:val="both"/>
    </w:pPr>
    <w:rPr>
      <w:rFonts w:ascii="Arial" w:hAnsi="Arial" w:eastAsia="Times New Roman" w:cs="Arial"/>
      <w:color w:val="000000"/>
      <w:sz w:val="22"/>
      <w:szCs w:val="20"/>
      <w:lang w:val="cs-CZ" w:eastAsia="zh-CN" w:bidi="ar-SA"/>
    </w:rPr>
  </w:style>
  <w:style w:type="paragraph" w:styleId="Zkladnsodrkou">
    <w:name w:val="základní s odrážkou"/>
    <w:basedOn w:val="Normal"/>
    <w:qFormat/>
    <w:pPr>
      <w:numPr>
        <w:ilvl w:val="0"/>
        <w:numId w:val="3"/>
      </w:numPr>
    </w:pPr>
    <w:rPr/>
  </w:style>
  <w:style w:type="paragraph" w:styleId="Normlntextstudie">
    <w:name w:val="Normální text studie"/>
    <w:basedOn w:val="Normal"/>
    <w:qFormat/>
    <w:pPr>
      <w:tabs>
        <w:tab w:val="clear" w:pos="1080"/>
        <w:tab w:val="left" w:pos="709" w:leader="none"/>
      </w:tabs>
      <w:spacing w:before="0" w:after="120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tabs>
        <w:tab w:val="clear" w:pos="1080"/>
      </w:tabs>
      <w:spacing w:before="40" w:after="120"/>
      <w:ind w:left="0" w:right="0" w:firstLine="709"/>
      <w:jc w:val="left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 word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05:00Z</dcterms:created>
  <dc:creator>Petr ŠAFÁŘ</dc:creator>
  <dc:description/>
  <dc:language>en-US</dc:language>
  <cp:lastModifiedBy>paja</cp:lastModifiedBy>
  <cp:lastPrinted>2020-03-12T17:06:00Z</cp:lastPrinted>
  <dcterms:modified xsi:type="dcterms:W3CDTF">2019-04-22T08:50:00Z</dcterms:modified>
  <cp:revision>11</cp:revision>
  <dc:subject/>
  <dc:title/>
</cp:coreProperties>
</file>